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江苏理工学院校级教学改革研究课题开题备案表</w:t>
      </w:r>
    </w:p>
    <w:tbl>
      <w:tblPr>
        <w:tblW w:w="8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461"/>
        <w:gridCol w:w="1562"/>
        <w:gridCol w:w="1961"/>
        <w:gridCol w:w="2055"/>
      </w:tblGrid>
      <w:tr>
        <w:trPr>
          <w:trHeight w:val="824" w:hRule="atLeast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题评议时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题评议地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02" w:hRule="atLeast"/>
        </w:trPr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家名单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家</w:t>
            </w:r>
            <w:r>
              <w:rPr>
                <w:rFonts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..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学院（部门）名称：（盖章）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ab/>
        <w:tab/>
        <w:t xml:space="preserve">                        </w:t>
        <w:tab/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填表人：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1:17:22Z</dcterms:created>
  <dc:creator>llx</dc:creator>
  <dc:description/>
  <dc:language>en-US</dc:language>
  <cp:lastModifiedBy>pag123</cp:lastModifiedBy>
  <dcterms:modified xsi:type="dcterms:W3CDTF">2022-04-08T01:5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FAC271819D4D0D99A9E0D1F024A5D5</vt:lpwstr>
  </property>
  <property fmtid="{D5CDD505-2E9C-101B-9397-08002B2CF9AE}" pid="3" name="KSOProductBuildVer">
    <vt:lpwstr>2052-11.1.0.11365</vt:lpwstr>
  </property>
</Properties>
</file>